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Рассмотрено»                                «Согласовано»                                          «Утверждаю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оводитель  МО учителей          Заместитель директора по УВР                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ых классов                           МБОУ «Школа №54»                                МБОУ «Школа №54»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                          ___________________                                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.А.Коновалова                               А.Л. Галиуллина                                          Т.Н.Алексее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_____                                                                                                  Приказ №_____________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__________ 2014г.          «____» _________ 2014г.                             от «____» _______2014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      основам религиозной культуры и светской этики     в 4  б  клас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я начальных классов 2 кв. категории Фёдоровой О. С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Школа  № 54 »  Авиастроительного района  г. Каза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смотрено на засед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ического 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№     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    »  ____________  2014 г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4 – 2015 учебный год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7:14:00Z</dcterms:created>
  <dc:creator>DNA7 X86</dc:creator>
  <dc:description/>
  <cp:keywords/>
  <dc:language>en-US</dc:language>
  <cp:lastModifiedBy>Фёдорова Олеся</cp:lastModifiedBy>
  <cp:lastPrinted>2012-09-13T17:10:00Z</cp:lastPrinted>
  <dcterms:modified xsi:type="dcterms:W3CDTF">2014-09-15T17:35:00Z</dcterms:modified>
  <cp:revision>10</cp:revision>
  <dc:subject/>
  <dc:title/>
</cp:coreProperties>
</file>